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2"/>
        <w:gridCol w:w="23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2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10: Objectiv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7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033"/>
        <w:gridCol w:w="7187"/>
        <w:gridCol w:w="2793"/>
        <w:gridCol w:w="173"/>
        <w:gridCol w:w="139"/>
        <w:gridCol w:w="34"/>
        <w:gridCol w:w="641"/>
      </w:tblGrid>
      <w:tr>
        <w:trPr>
          <w:trHeight w:val="750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CHAPTER 10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Molecular Biology of the Gene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381250" cy="2075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The Structure of the Genetic Material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Describe the experiments of Griffith, Avery, and Hershey and Chase, which demonstrated that DN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is the genetic material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2–10.3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structure of DNA and RNA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DNA Replication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4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structure of DNA facilitates its replica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5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process of DNA replica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The Flow of Genetic Information from DNA to RNA to Protein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6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locations, reactants, and products of transcription and transla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7–10.8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“languages” of DNA and RNA are used to produce polypeptide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9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RNA is produced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0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eukaryotic RNA is processed before leaving the nucleu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1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RNA functions in the process of transla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2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ructure and function of ribosome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3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ranslation begin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4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ep-by-step process by which amino acids are added to a growing polypeptide chai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5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iagram the overall process of transcription and transla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10.16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major types of mutations and their possible consequence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48:00Z</dcterms:created>
  <dc:creator>Eric.Reek</dc:creator>
  <dc:description/>
  <cp:keywords/>
  <dc:language>en-US</dc:language>
  <cp:lastModifiedBy> </cp:lastModifiedBy>
  <cp:lastPrinted>2009-07-21T10:40:00Z</cp:lastPrinted>
  <dcterms:modified xsi:type="dcterms:W3CDTF">2009-07-21T16:40:00Z</dcterms:modified>
  <cp:revision>3</cp:revision>
  <dc:subject/>
  <dc:title/>
</cp:coreProperties>
</file>